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 w:eastAsia="en-US"/>
        </w:rPr>
      </w:pPr>
      <w:r>
        <w:rPr>
          <w:b/>
          <w:sz w:val="40"/>
          <w:szCs w:val="40"/>
          <w:lang w:val="fr-B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32560</wp:posOffset>
            </wp:positionH>
            <wp:positionV relativeFrom="paragraph">
              <wp:posOffset>-39370</wp:posOffset>
            </wp:positionV>
            <wp:extent cx="2867025" cy="1068705"/>
            <wp:effectExtent l="0" t="0" r="0" b="0"/>
            <wp:wrapSquare wrapText="bothSides"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CPAM DU RHÔNE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 xml:space="preserve">276 COURS EMILE ZOLA 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100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/>
      </w:pPr>
      <w:bookmarkStart w:id="0" w:name="_Hlk10449107"/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à bons de commandes mono-attributaire de </w:t>
      </w:r>
      <w:r>
        <w:rPr>
          <w:color w:val="000000"/>
          <w:sz w:val="32"/>
          <w:szCs w:val="32"/>
        </w:rPr>
        <w:t>services</w:t>
      </w:r>
      <w:bookmarkEnd w:id="0"/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 xml:space="preserve">REALISATION D’EXAMENS DE BIOLOGIE ET DE CYTOLOGIE MEDICALES 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  <w:color w:val="000000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</w:rPr>
      </w:pPr>
      <w:r>
        <w:rPr>
          <w:iCs/>
          <w:color w:val="000000"/>
          <w:sz w:val="32"/>
          <w:szCs w:val="32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</w:rPr>
        <w:t xml:space="preserve">En application de l’article </w:t>
      </w:r>
      <w:r>
        <w:rPr>
          <w:iCs/>
          <w:color w:val="000000"/>
          <w:sz w:val="24"/>
        </w:rPr>
        <w:t>R. 2123-1, 1°</w:t>
      </w:r>
      <w:r>
        <w:rPr>
          <w:sz w:val="24"/>
        </w:rPr>
        <w:t xml:space="preserve"> </w:t>
      </w:r>
      <w:r>
        <w:rPr>
          <w:iCs/>
          <w:sz w:val="24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PAM DU RHÔ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 xml:space="preserve">276 COURS EMILE ZOLA 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100</w:t>
            </w:r>
            <w:r>
              <w:rPr/>
              <w:t xml:space="preserve"> - </w:t>
            </w:r>
            <w:r>
              <w:rPr>
                <w:color w:val="000000"/>
              </w:rPr>
              <w:t>VILLEURBANN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unitemarches.cpam-rhone@assurance-maladie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EMMANUELLE LAFOUX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EMMANUELLE LAFOUX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LINE BERNADAC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Directrice comptable et financièr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9801881"/>
      <w:bookmarkStart w:id="4" w:name="__Fieldmark__0_219801881"/>
      <w:bookmarkEnd w:id="4"/>
      <w:r>
        <w:rPr/>
      </w:r>
      <w:r>
        <w:rPr/>
        <w:fldChar w:fldCharType="end"/>
      </w:r>
      <w:r>
        <w:rPr/>
        <w:t xml:space="preserve"> Le signataire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lang w:val="en-US" w:eastAsia="en-US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3_219801881"/>
      <w:bookmarkStart w:id="6" w:name="__Fieldmark__3_21980188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12_219801881"/>
      <w:bookmarkStart w:id="8" w:name="__Fieldmark__12_219801881"/>
      <w:bookmarkEnd w:id="8"/>
      <w:r>
        <w:rPr/>
      </w:r>
      <w:r>
        <w:rPr/>
        <w:fldChar w:fldCharType="end"/>
      </w:r>
      <w:r>
        <w:rPr/>
        <w:t xml:space="preserve"> engage la société </w:t>
      </w:r>
      <w:r>
        <w:fldChar w:fldCharType="begin">
          <w:ffData>
            <w:name w:val="Texte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CaseACocher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22_219801881"/>
      <w:bookmarkStart w:id="10" w:name="__Fieldmark__22_219801881"/>
      <w:bookmarkEnd w:id="10"/>
      <w:r>
        <w:rPr/>
      </w:r>
      <w:r>
        <w:rPr/>
        <w:fldChar w:fldCharType="end"/>
      </w:r>
      <w:r>
        <w:rPr/>
        <w:t xml:space="preserve"> 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CaseACocher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25_219801881"/>
      <w:bookmarkStart w:id="12" w:name="__Fieldmark__25_21980188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CaseACocher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26_219801881"/>
      <w:bookmarkStart w:id="14" w:name="__Fieldmark__26_219801881"/>
      <w:bookmarkEnd w:id="14"/>
      <w:r>
        <w:rPr/>
      </w:r>
      <w:r>
        <w:rPr/>
        <w:fldChar w:fldCharType="end"/>
      </w:r>
      <w:r>
        <w:rPr/>
        <w:t xml:space="preserve"> solidaire du groupement conjoint  </w:t>
      </w:r>
      <w:r>
        <w:fldChar w:fldCharType="begin">
          <w:ffData>
            <w:name w:val="CaseACocher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27_219801881"/>
      <w:bookmarkStart w:id="16" w:name="__Fieldmark__27_21980188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120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 xml:space="preserve">REALISATION D’EXAMENS DE BIOLOGIE ET DE CYTOLOGIE MEDICALES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 xml:space="preserve">Cet acte d'engagement correspond à l’ensemble </w:t>
      </w:r>
      <w:r>
        <w:rPr>
          <w:rFonts w:cs="Calibri"/>
          <w:color w:val="000000"/>
          <w:lang w:val="fr-BE"/>
        </w:rPr>
        <w:t xml:space="preserve">de l'accord-cadre </w:t>
      </w:r>
    </w:p>
    <w:p>
      <w:pPr>
        <w:pStyle w:val="Normal"/>
        <w:ind w:left="720" w:hanging="72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8" w:name="__RefHeading___Toc256000003"/>
      <w:bookmarkEnd w:id="18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au prix de la cotation de la nomenclature des actes de biologie médicale et des actes d’anatomie et de cytologie pathologiques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szCs w:val="22"/>
          <w:lang w:val="en-GB"/>
        </w:rPr>
      </w:pPr>
      <w:r>
        <w:rPr>
          <w:rFonts w:cs="Calibri"/>
          <w:b/>
          <w:szCs w:val="22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 POUR LA DUREE TOTALE DU MARCH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2 000 000,00 € H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i/>
          <w:i/>
          <w:iCs/>
          <w:szCs w:val="22"/>
          <w:lang w:val="fr-BE" w:eastAsia="nl-BE"/>
        </w:rPr>
      </w:pPr>
      <w:r>
        <w:rPr>
          <w:rFonts w:eastAsia="Calibri" w:cs="Calibri"/>
          <w:i/>
          <w:iCs/>
          <w:szCs w:val="22"/>
          <w:highlight w:val="darkCyan"/>
          <w:lang w:val="fr-BE" w:eastAsia="nl-BE"/>
        </w:rPr>
        <w:t xml:space="preserve"> </w:t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4"/>
      <w:bookmarkEnd w:id="19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ate de début de l'accord-cadre est prévue le 11 mai 2026 ou le jour de la notification au(x) titulaire(s) si celle-ci intervient postérieurement au 11 mai 2026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La date de fin prévisionnelle de l'accord-cadre est prévue le 10 mai 2027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u w:val="single"/>
        </w:rPr>
        <w:t>Reconduction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</w:rPr>
      </w:pPr>
      <w:r>
        <w:rPr>
          <w:rFonts w:cs="Calibri"/>
        </w:rPr>
        <w:t xml:space="preserve">L'accord-cadre est reconductible tacitement, il comprend 3 reconductions. La durée de chaque période de reconduction est de 1 an. </w:t>
      </w:r>
    </w:p>
    <w:p>
      <w:pPr>
        <w:pStyle w:val="Normal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rPr>
          <w:lang w:eastAsia="fr-FR"/>
        </w:rPr>
      </w:pPr>
      <w:r>
        <w:rPr>
          <w:szCs w:val="22"/>
        </w:rPr>
        <w:t xml:space="preserve">La décision de non - reconduction fera l’objet d’une décision en recommandé avec accusé de réception du pouvoir adjudicateur au minimum 4 mois avant la date de fin de la période en cours. 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szCs w:val="22"/>
        </w:rPr>
        <w:t>Si le marché est arrivé à son terme, et que des bons de commandes émis avant ce même terme n’ont pas encore été exécutés, leur exécution sera encadrée par les dispositions du présent marché.</w:t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szCs w:val="22"/>
        </w:rPr>
      </w:pPr>
      <w:r>
        <w:rPr>
          <w:rFonts w:eastAsia="Calibri" w:cs="Calibri"/>
          <w:szCs w:val="22"/>
        </w:rPr>
        <w:t xml:space="preserve"> </w:t>
      </w:r>
      <w:r>
        <w:rPr>
          <w:szCs w:val="22"/>
        </w:rPr>
        <w:t>A l'issue de la dernière reconduction, plus aucune nouvelle commande ne pourra être réalisée en exécution de cet accord-cadre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  <w:b/>
          <w:u w:val="single"/>
        </w:rPr>
        <w:t xml:space="preserve">Prestations similaires 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lang w:val="fr-BE"/>
        </w:rPr>
      </w:pPr>
      <w:r>
        <w:rPr>
          <w:rFonts w:cs="Calibri"/>
        </w:rPr>
        <w:t>En application de l'article R. 2122-7 du Code de la commande publique, l’acheteur peut conclure un marché sans publicité ni mise en concurrence préalables pour la réalisation de prestations similaires à celles de l'objet du présent accord-cadre, en accord avec le titulaire, pendant une période de trois ans à compter de la notification de l'accord-cadre initial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5"/>
      <w:bookmarkEnd w:id="20"/>
      <w:r>
        <w:rPr/>
        <w:t>Paiement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  <w:t>Les conditions et modalités de paiement sont précisées au CCAP du marché.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e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>
          <w:rFonts w:cs="Calibri"/>
          <w:lang w:val="fr-BE"/>
        </w:rPr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1" w:name="__Fieldmark__45_219801881"/>
      <w:bookmarkStart w:id="22" w:name="__Fieldmark__45_219801881"/>
      <w:bookmarkEnd w:id="2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3" w:name="__Fieldmark__46_219801881"/>
      <w:bookmarkStart w:id="24" w:name="__Fieldmark__46_219801881"/>
      <w:bookmarkEnd w:id="2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  <w:r>
        <w:br w:type="page"/>
      </w:r>
    </w:p>
    <w:p>
      <w:pPr>
        <w:pStyle w:val="Normal"/>
        <w:ind w:left="1134" w:hanging="283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5" w:name="__RefHeading___Toc256000006"/>
      <w:bookmarkEnd w:id="25"/>
      <w:r>
        <w:rPr/>
        <w:t>Avance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lang w:val="fr-BE"/>
        </w:rPr>
        <w:t xml:space="preserve">Je renonce au bénéfice de l’avance : </w:t>
      </w:r>
    </w:p>
    <w:p>
      <w:pPr>
        <w:pStyle w:val="Normal"/>
        <w:rPr>
          <w:rFonts w:cs="Calibri"/>
          <w:b/>
          <w:b/>
          <w:u w:val="single"/>
          <w:lang w:val="fr-BE"/>
        </w:rPr>
      </w:pPr>
      <w:r>
        <w:rPr>
          <w:rFonts w:cs="Calibri"/>
          <w:b/>
          <w:u w:val="single"/>
          <w:lang w:val="fr-B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andidat individuel ou co-traitant 1                  (mandataire)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6" w:name="__Fieldmark__47_219801881"/>
            <w:bookmarkStart w:id="27" w:name="__Fieldmark__47_219801881"/>
            <w:bookmarkEnd w:id="2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28" w:name="__Fieldmark__48_219801881"/>
            <w:bookmarkStart w:id="29" w:name="__Fieldmark__48_219801881"/>
            <w:bookmarkEnd w:id="2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 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 xml:space="preserve">Cotraitant 2 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0" w:name="__Fieldmark__49_219801881"/>
            <w:bookmarkStart w:id="31" w:name="__Fieldmark__49_219801881"/>
            <w:bookmarkEnd w:id="3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2" w:name="__Fieldmark__50_219801881"/>
            <w:bookmarkStart w:id="33" w:name="__Fieldmark__50_219801881"/>
            <w:bookmarkEnd w:id="3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3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4" w:name="__Fieldmark__51_219801881"/>
            <w:bookmarkStart w:id="35" w:name="__Fieldmark__51_219801881"/>
            <w:bookmarkEnd w:id="3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6" w:name="__Fieldmark__52_219801881"/>
            <w:bookmarkStart w:id="37" w:name="__Fieldmark__52_219801881"/>
            <w:bookmarkEnd w:id="3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4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38" w:name="__Fieldmark__53_219801881"/>
            <w:bookmarkStart w:id="39" w:name="__Fieldmark__53_219801881"/>
            <w:bookmarkEnd w:id="3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0" w:name="__Fieldmark__54_219801881"/>
            <w:bookmarkStart w:id="41" w:name="__Fieldmark__54_219801881"/>
            <w:bookmarkEnd w:id="4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  <w:tr>
        <w:trPr/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lang w:val="fr-BE"/>
              </w:rPr>
            </w:pPr>
            <w:r>
              <w:rPr>
                <w:rFonts w:cs="Calibri"/>
                <w:b/>
                <w:lang w:val="fr-BE"/>
              </w:rPr>
              <w:t>Cotraitant 5</w:t>
            </w:r>
          </w:p>
        </w:tc>
        <w:tc>
          <w:tcPr>
            <w:tcW w:w="4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e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2" w:name="__Fieldmark__55_219801881"/>
            <w:bookmarkStart w:id="43" w:name="__Fieldmark__55_219801881"/>
            <w:bookmarkEnd w:id="4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OUI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4" w:name="__Fieldmark__56_219801881"/>
            <w:bookmarkStart w:id="45" w:name="__Fieldmark__56_219801881"/>
            <w:bookmarkEnd w:id="4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 NON</w:t>
            </w:r>
          </w:p>
        </w:tc>
      </w:tr>
    </w:tbl>
    <w:p>
      <w:pPr>
        <w:pStyle w:val="Normal"/>
        <w:rPr>
          <w:rFonts w:cs="Calibri"/>
          <w:highlight w:val="cyan"/>
          <w:lang w:val="fr-BE"/>
        </w:rPr>
      </w:pPr>
      <w:r>
        <w:rPr>
          <w:rFonts w:cs="Calibri"/>
          <w:highlight w:val="cyan"/>
          <w:lang w:val="fr-BE"/>
        </w:rPr>
      </w:r>
    </w:p>
    <w:p>
      <w:pPr>
        <w:pStyle w:val="Normal"/>
        <w:ind w:left="426" w:hanging="0"/>
        <w:rPr/>
      </w:pPr>
      <w:r>
        <w:rPr>
          <w:rFonts w:cs="Calibri"/>
          <w:b/>
          <w:bCs/>
          <w:lang w:val="fr-BE"/>
        </w:rPr>
        <w:t>NOTA</w:t>
      </w:r>
      <w:r>
        <w:rPr>
          <w:rFonts w:cs="Calibri"/>
          <w:lang w:val="fr-BE"/>
        </w:rPr>
        <w:t xml:space="preserve"> : Si aucune case n’est cochée </w:t>
      </w:r>
      <w:r>
        <w:rPr/>
        <w:t>l’acheteur</w:t>
      </w:r>
      <w:r>
        <w:rPr>
          <w:rFonts w:cs="Calibri"/>
          <w:lang w:val="fr-BE"/>
        </w:rPr>
        <w:t xml:space="preserve"> considérera l’avance comme refusé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6" w:name="__RefHeading___Toc256000007"/>
      <w:bookmarkEnd w:id="46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7" w:name="__RefHeading___Toc256000008"/>
      <w:bookmarkEnd w:id="47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8" w:name="__Fieldmark__57_219801881"/>
      <w:bookmarkStart w:id="49" w:name="__Fieldmark__57_219801881"/>
      <w:bookmarkEnd w:id="4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0" w:name="__Fieldmark__58_219801881"/>
      <w:bookmarkStart w:id="51" w:name="__Fieldmark__58_219801881"/>
      <w:bookmarkEnd w:id="5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2" w:name="__Fieldmark__59_219801881"/>
      <w:bookmarkStart w:id="53" w:name="__Fieldmark__59_219801881"/>
      <w:bookmarkEnd w:id="5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4" w:name="__Fieldmark__60_219801881"/>
      <w:bookmarkStart w:id="55" w:name="__Fieldmark__60_219801881"/>
      <w:bookmarkEnd w:id="5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56" w:name="__Fieldmark__61_219801881"/>
      <w:bookmarkStart w:id="57" w:name="__Fieldmark__61_219801881"/>
      <w:bookmarkEnd w:id="5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8" w:name="__RefHeading___Toc256000009"/>
      <w:bookmarkEnd w:id="58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59" w:name="__RefHeading___Toc256000010"/>
      <w:bookmarkEnd w:id="59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60" w:name="__Fieldmark__62_219801881"/>
      <w:bookmarkStart w:id="61" w:name="__Fieldmark__62_219801881"/>
      <w:bookmarkEnd w:id="61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62" w:name="__Fieldmark__63_219801881"/>
      <w:bookmarkStart w:id="63" w:name="__Fieldmark__63_219801881"/>
      <w:bookmarkEnd w:id="6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4" w:name="__Fieldmark__64_219801881"/>
            <w:bookmarkStart w:id="65" w:name="__Fieldmark__64_219801881"/>
            <w:bookmarkEnd w:id="6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6" w:name="__Fieldmark__65_219801881"/>
            <w:bookmarkStart w:id="67" w:name="__Fieldmark__65_219801881"/>
            <w:bookmarkEnd w:id="67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68" w:name="__Fieldmark__66_219801881"/>
            <w:bookmarkStart w:id="69" w:name="__Fieldmark__66_219801881"/>
            <w:bookmarkEnd w:id="6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70" w:name="__Fieldmark__67_219801881"/>
            <w:bookmarkStart w:id="71" w:name="__Fieldmark__67_219801881"/>
            <w:bookmarkEnd w:id="7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continuous"/>
          <w:pgSz w:w="11906" w:h="16838"/>
          <w:pgMar w:left="1134" w:right="1134" w:gutter="0" w:header="0" w:top="1134" w:footer="68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72" w:name="__RefHeading___Toc256000011"/>
      <w:bookmarkEnd w:id="72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9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 xml:space="preserve">REALISATION D’EXAMENS DE BIOLOGIE ET DE CYTOLOGIE MEDICALES 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5-279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9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Arial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Arial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Arial"/>
      <w:sz w:val="22"/>
      <w:lang w:eastAsia="zh-CN"/>
    </w:rPr>
  </w:style>
  <w:style w:type="character" w:styleId="EntteCar">
    <w:name w:val="En-tête Car"/>
    <w:qFormat/>
    <w:rPr>
      <w:rFonts w:cs="Univers;Arial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Arial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5:38:00Z</dcterms:created>
  <dc:creator>francois</dc:creator>
  <dc:description/>
  <cp:keywords/>
  <dc:language>en-US</dc:language>
  <cp:lastModifiedBy>VIALA GHISLAIN (CPAM RHONE)</cp:lastModifiedBy>
  <cp:lastPrinted>2026-01-22T16:38:00Z</cp:lastPrinted>
  <dcterms:modified xsi:type="dcterms:W3CDTF">2026-02-09T10:48:00Z</dcterms:modified>
  <cp:revision>5</cp:revision>
  <dc:subject/>
  <dc:title>_Modèle recommandé : le service peut l’adapter le cas échéant_DC1_</dc:title>
</cp:coreProperties>
</file>